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3471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dierung für Brüche</w:t>
            </w:r>
          </w:p>
        </w:tc>
        <w:tc>
          <w:tcPr>
            <w:tcW w:w="3471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dierung der Kolumnen</w:t>
            </w:r>
          </w:p>
        </w:tc>
      </w:tr>
    </w:tbl>
    <w:p>
      <w:pPr>
        <w:pStyle w:val="Normal"/>
        <w:spacing w:lineRule="atLeast" w:line="6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044" w:type="dxa"/>
        <w:jc w:val="left"/>
        <w:tblInd w:w="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80"/>
        <w:gridCol w:w="567"/>
        <w:gridCol w:w="567"/>
        <w:gridCol w:w="1162"/>
        <w:gridCol w:w="1162"/>
        <w:gridCol w:w="1162"/>
      </w:tblGrid>
      <w:tr>
        <w:trPr>
          <w:trHeight w:val="23" w:hRule="atLeas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ffer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te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s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tandard-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n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n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n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n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n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rüche</w:t>
            </w:r>
          </w:p>
        </w:tc>
        <w:tc>
          <w:tcPr>
            <w:tcW w:w="116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ach</w:t>
            </w:r>
          </w:p>
        </w:tc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hner</w:t>
            </w:r>
          </w:p>
        </w:tc>
        <w:tc>
          <w:tcPr>
            <w:tcW w:w="1162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r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J</w:t>
            </w:r>
            <w:r>
              <w:rPr>
                <w:rFonts w:eastAsia="Brutus" w:cs="Brutus" w:ascii="Brutus" w:hAnsi="Brutus"/>
              </w:rPr>
              <w:tab/>
              <w:t>ßJ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à</w:t>
              <w:tab/>
            </w:r>
            <w:r>
              <w:rPr>
                <w:rFonts w:eastAsia="Brutus" w:cs="Brutus" w:ascii="Brutus" w:hAnsi="Brutus"/>
              </w:rPr>
              <w:t>ßà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T</w:t>
              <w:tab/>
            </w:r>
            <w:r>
              <w:rPr>
                <w:rFonts w:eastAsia="Brutus" w:cs="Brutus" w:ascii="Brutus" w:hAnsi="Brutus"/>
              </w:rPr>
              <w:t>ßT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À</w:t>
              <w:tab/>
            </w:r>
            <w:r>
              <w:rPr>
                <w:rFonts w:eastAsia="Brutus" w:cs="Brutus" w:ascii="Brutus" w:hAnsi="Brutus"/>
              </w:rPr>
              <w:t>ßÀ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j</w:t>
              <w:tab/>
            </w:r>
            <w:r>
              <w:rPr>
                <w:rFonts w:eastAsia="Brutus" w:cs="Brutus" w:ascii="Brutus" w:hAnsi="Brutus"/>
              </w:rPr>
              <w:t>ßj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Ê</w:t>
              <w:tab/>
            </w:r>
            <w:r>
              <w:rPr>
                <w:rFonts w:eastAsia="Brutus" w:cs="Brutus" w:ascii="Brutus" w:hAnsi="Brutus"/>
              </w:rPr>
              <w:t>ßÊ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{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{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1</w:t>
              <w:tab/>
            </w:r>
            <w:r>
              <w:rPr>
                <w:rFonts w:eastAsia="Brutus" w:cs="Brutus" w:ascii="Brutus" w:hAnsi="Brutus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A</w:t>
              <w:tab/>
            </w:r>
            <w:r>
              <w:rPr>
                <w:rFonts w:eastAsia="Brutus" w:cs="Brutus" w:ascii="Brutus" w:hAnsi="Brutus"/>
              </w:rPr>
              <w:t>|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a</w:t>
              <w:tab/>
            </w:r>
            <w:r>
              <w:rPr>
                <w:rFonts w:eastAsia="Brutus" w:cs="Brutus" w:ascii="Brutus" w:hAnsi="Brutus"/>
              </w:rPr>
              <w:t>|a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K</w:t>
              <w:tab/>
            </w:r>
            <w:r>
              <w:rPr>
                <w:rFonts w:eastAsia="Brutus" w:cs="Brutus" w:ascii="Brutus" w:hAnsi="Brutus"/>
              </w:rPr>
              <w:t>ß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á</w:t>
              <w:tab/>
            </w:r>
            <w:r>
              <w:rPr>
                <w:rFonts w:eastAsia="Brutus" w:cs="Brutus" w:ascii="Brutus" w:hAnsi="Brutus"/>
              </w:rPr>
              <w:t>ß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U</w:t>
              <w:tab/>
            </w:r>
            <w:r>
              <w:rPr>
                <w:rFonts w:eastAsia="Brutus" w:cs="Brutus" w:ascii="Brutus" w:hAnsi="Brutus"/>
              </w:rPr>
              <w:t>ß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Á</w:t>
              <w:tab/>
            </w:r>
            <w:r>
              <w:rPr>
                <w:rFonts w:eastAsia="Brutus" w:cs="Brutus" w:ascii="Brutus" w:hAnsi="Brutus"/>
              </w:rPr>
              <w:t>ß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k</w:t>
              <w:tab/>
            </w:r>
            <w:r>
              <w:rPr>
                <w:rFonts w:eastAsia="Brutus" w:cs="Brutus" w:ascii="Brutus" w:hAnsi="Brutus"/>
              </w:rPr>
              <w:t>ß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Ë</w:t>
              <w:tab/>
            </w:r>
            <w:r>
              <w:rPr>
                <w:rFonts w:eastAsia="Brutus" w:cs="Brutus" w:ascii="Brutus" w:hAnsi="Brutus"/>
              </w:rPr>
              <w:t>ß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2</w:t>
              <w:tab/>
            </w:r>
            <w:r>
              <w:rPr>
                <w:rFonts w:eastAsia="Brutus" w:cs="Brutus" w:ascii="Brutus" w:hAnsi="Brutus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B</w:t>
              <w:tab/>
            </w:r>
            <w:r>
              <w:rPr>
                <w:rFonts w:eastAsia="Brutus" w:cs="Brutus" w:ascii="Brutus" w:hAnsi="Brutus"/>
              </w:rPr>
              <w:t>|B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b</w:t>
              <w:tab/>
            </w:r>
            <w:r>
              <w:rPr>
                <w:rFonts w:eastAsia="Brutus" w:cs="Brutus" w:ascii="Brutus" w:hAnsi="Brutus"/>
              </w:rPr>
              <w:t>|b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L</w:t>
              <w:tab/>
            </w:r>
            <w:r>
              <w:rPr>
                <w:rFonts w:eastAsia="Brutus" w:cs="Brutus" w:ascii="Brutus" w:hAnsi="Brutus"/>
              </w:rPr>
              <w:t>ß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â</w:t>
              <w:tab/>
            </w:r>
            <w:r>
              <w:rPr>
                <w:rFonts w:eastAsia="Brutus" w:cs="Brutus" w:ascii="Brutus" w:hAnsi="Brutus"/>
              </w:rPr>
              <w:t>ßâ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V</w:t>
              <w:tab/>
            </w:r>
            <w:r>
              <w:rPr>
                <w:rFonts w:eastAsia="Brutus" w:cs="Brutus" w:ascii="Brutus" w:hAnsi="Brutus"/>
              </w:rPr>
              <w:t>ß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Â</w:t>
              <w:tab/>
            </w:r>
            <w:r>
              <w:rPr>
                <w:rFonts w:eastAsia="Brutus" w:cs="Brutus" w:ascii="Brutus" w:hAnsi="Brutus"/>
              </w:rPr>
              <w:t>ßÂ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l</w:t>
              <w:tab/>
            </w:r>
            <w:r>
              <w:rPr>
                <w:rFonts w:eastAsia="Brutus" w:cs="Brutus" w:ascii="Brutus" w:hAnsi="Brutus"/>
              </w:rPr>
              <w:t>ß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Ì</w:t>
              <w:tab/>
            </w:r>
            <w:r>
              <w:rPr>
                <w:rFonts w:eastAsia="Brutus" w:cs="Brutus" w:ascii="Brutus" w:hAnsi="Brutus"/>
              </w:rPr>
              <w:t>ßÌ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}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3</w:t>
              <w:tab/>
            </w:r>
            <w:r>
              <w:rPr>
                <w:rFonts w:eastAsia="Brutus" w:cs="Brutus" w:ascii="Brutus" w:hAnsi="Brutus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C</w:t>
              <w:tab/>
            </w:r>
            <w:r>
              <w:rPr>
                <w:rFonts w:eastAsia="Brutus" w:cs="Brutus" w:ascii="Brutus" w:hAnsi="Brutus"/>
              </w:rPr>
              <w:t>|C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c</w:t>
              <w:tab/>
            </w:r>
            <w:r>
              <w:rPr>
                <w:rFonts w:eastAsia="Brutus" w:cs="Brutus" w:ascii="Brutus" w:hAnsi="Brutus"/>
              </w:rPr>
              <w:t>|c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M</w:t>
              <w:tab/>
            </w:r>
            <w:r>
              <w:rPr>
                <w:rFonts w:eastAsia="Brutus" w:cs="Brutus" w:ascii="Brutus" w:hAnsi="Brutus"/>
              </w:rPr>
              <w:t>ß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ã</w:t>
              <w:tab/>
            </w:r>
            <w:r>
              <w:rPr>
                <w:rFonts w:eastAsia="Brutus" w:cs="Brutus" w:ascii="Brutus" w:hAnsi="Brutus"/>
              </w:rPr>
              <w:t>ßã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W</w:t>
              <w:tab/>
            </w:r>
            <w:r>
              <w:rPr>
                <w:rFonts w:eastAsia="Brutus" w:cs="Brutus" w:ascii="Brutus" w:hAnsi="Brutus"/>
              </w:rPr>
              <w:t>ßW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Ã</w:t>
              <w:tab/>
            </w:r>
            <w:r>
              <w:rPr>
                <w:rFonts w:eastAsia="Brutus" w:cs="Brutus" w:ascii="Brutus" w:hAnsi="Brutus"/>
              </w:rPr>
              <w:t>ßÃ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m</w:t>
              <w:tab/>
            </w:r>
            <w:r>
              <w:rPr>
                <w:rFonts w:eastAsia="Brutus" w:cs="Brutus" w:ascii="Brutus" w:hAnsi="Brutus"/>
              </w:rPr>
              <w:t>ß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Í</w:t>
              <w:tab/>
            </w:r>
            <w:r>
              <w:rPr>
                <w:rFonts w:eastAsia="Brutus" w:cs="Brutus" w:ascii="Brutus" w:hAnsi="Brutus"/>
              </w:rPr>
              <w:t>ß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4</w:t>
              <w:tab/>
            </w:r>
            <w:r>
              <w:rPr>
                <w:rFonts w:eastAsia="Brutus" w:cs="Brutus" w:ascii="Brutus" w:hAnsi="Brutus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D</w:t>
              <w:tab/>
            </w:r>
            <w:r>
              <w:rPr>
                <w:rFonts w:eastAsia="Brutus" w:cs="Brutus" w:ascii="Brutus" w:hAnsi="Brutus"/>
              </w:rPr>
              <w:t>|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d</w:t>
              <w:tab/>
            </w:r>
            <w:r>
              <w:rPr>
                <w:rFonts w:eastAsia="Brutus" w:cs="Brutus" w:ascii="Brutus" w:hAnsi="Brutus"/>
              </w:rPr>
              <w:t>|d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N</w:t>
              <w:tab/>
            </w:r>
            <w:r>
              <w:rPr>
                <w:rFonts w:eastAsia="Brutus" w:cs="Brutus" w:ascii="Brutus" w:hAnsi="Brutus"/>
              </w:rPr>
              <w:t>ß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å</w:t>
              <w:tab/>
            </w:r>
            <w:r>
              <w:rPr>
                <w:rFonts w:eastAsia="Brutus" w:cs="Brutus" w:ascii="Brutus" w:hAnsi="Brutus"/>
              </w:rPr>
              <w:t>ß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X</w:t>
              <w:tab/>
            </w:r>
            <w:r>
              <w:rPr>
                <w:rFonts w:eastAsia="Brutus" w:cs="Brutus" w:ascii="Brutus" w:hAnsi="Brutus"/>
              </w:rPr>
              <w:t>ß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Å</w:t>
              <w:tab/>
            </w:r>
            <w:r>
              <w:rPr>
                <w:rFonts w:eastAsia="Brutus" w:cs="Brutus" w:ascii="Brutus" w:hAnsi="Brutus"/>
              </w:rPr>
              <w:t>ß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n</w:t>
              <w:tab/>
            </w:r>
            <w:r>
              <w:rPr>
                <w:rFonts w:eastAsia="Brutus" w:cs="Brutus" w:ascii="Brutus" w:hAnsi="Brutus"/>
              </w:rPr>
              <w:t>ß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Î</w:t>
              <w:tab/>
            </w:r>
            <w:r>
              <w:rPr>
                <w:rFonts w:eastAsia="Brutus" w:cs="Brutus" w:ascii="Brutus" w:hAnsi="Brutus"/>
              </w:rPr>
              <w:t>ß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5</w:t>
              <w:tab/>
            </w:r>
            <w:r>
              <w:rPr>
                <w:rFonts w:eastAsia="Brutus" w:cs="Brutus" w:ascii="Brutus" w:hAnsi="Brut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E</w:t>
              <w:tab/>
            </w:r>
            <w:r>
              <w:rPr>
                <w:rFonts w:eastAsia="Brutus" w:cs="Brutus" w:ascii="Brutus" w:hAnsi="Brutus"/>
              </w:rPr>
              <w:t>|E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e</w:t>
              <w:tab/>
            </w:r>
            <w:r>
              <w:rPr>
                <w:rFonts w:eastAsia="Brutus" w:cs="Brutus" w:ascii="Brutus" w:hAnsi="Brutus"/>
              </w:rPr>
              <w:t>|e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P</w:t>
              <w:tab/>
            </w:r>
            <w:r>
              <w:rPr>
                <w:rFonts w:eastAsia="Brutus" w:cs="Brutus" w:ascii="Brutus" w:hAnsi="Brutus"/>
              </w:rPr>
              <w:t>ß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æ</w:t>
              <w:tab/>
            </w:r>
            <w:r>
              <w:rPr>
                <w:rFonts w:eastAsia="Brutus" w:cs="Brutus" w:ascii="Brutus" w:hAnsi="Brutus"/>
              </w:rPr>
              <w:t>ß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Y</w:t>
              <w:tab/>
            </w:r>
            <w:r>
              <w:rPr>
                <w:rFonts w:eastAsia="Brutus" w:cs="Brutus" w:ascii="Brutus" w:hAnsi="Brutus"/>
              </w:rPr>
              <w:t>ß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Æ</w:t>
              <w:tab/>
            </w:r>
            <w:r>
              <w:rPr>
                <w:rFonts w:eastAsia="Brutus" w:cs="Brutus" w:ascii="Brutus" w:hAnsi="Brutus"/>
              </w:rPr>
              <w:t>ß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p</w:t>
              <w:tab/>
            </w:r>
            <w:r>
              <w:rPr>
                <w:rFonts w:eastAsia="Brutus" w:cs="Brutus" w:ascii="Brutus" w:hAnsi="Brutus"/>
              </w:rPr>
              <w:t>ß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Ï</w:t>
              <w:tab/>
            </w:r>
            <w:r>
              <w:rPr>
                <w:rFonts w:eastAsia="Brutus" w:cs="Brutus" w:ascii="Brutus" w:hAnsi="Brutus"/>
              </w:rPr>
              <w:t>ß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6</w:t>
              <w:tab/>
            </w:r>
            <w:r>
              <w:rPr>
                <w:rFonts w:eastAsia="Brutus" w:cs="Brutus" w:ascii="Brutus" w:hAnsi="Brutus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F</w:t>
              <w:tab/>
            </w:r>
            <w:r>
              <w:rPr>
                <w:rFonts w:eastAsia="Brutus" w:cs="Brutus" w:ascii="Brutus" w:hAnsi="Brutus"/>
              </w:rPr>
              <w:t>|F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f</w:t>
              <w:tab/>
            </w:r>
            <w:r>
              <w:rPr>
                <w:rFonts w:eastAsia="Brutus" w:cs="Brutus" w:ascii="Brutus" w:hAnsi="Brutus"/>
              </w:rPr>
              <w:t>|f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Q</w:t>
              <w:tab/>
            </w:r>
            <w:r>
              <w:rPr>
                <w:rFonts w:eastAsia="Brutus" w:cs="Brutus" w:ascii="Brutus" w:hAnsi="Brutus"/>
              </w:rPr>
              <w:t>ßQ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ç</w:t>
              <w:tab/>
            </w:r>
            <w:r>
              <w:rPr>
                <w:rFonts w:eastAsia="Brutus" w:cs="Brutus" w:ascii="Brutus" w:hAnsi="Brutus"/>
              </w:rPr>
              <w:t>ßç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Z</w:t>
              <w:tab/>
            </w:r>
            <w:r>
              <w:rPr>
                <w:rFonts w:eastAsia="Brutus" w:cs="Brutus" w:ascii="Brutus" w:hAnsi="Brutus"/>
              </w:rPr>
              <w:t>ß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Ç</w:t>
              <w:tab/>
            </w:r>
            <w:r>
              <w:rPr>
                <w:rFonts w:eastAsia="Brutus" w:cs="Brutus" w:ascii="Brutus" w:hAnsi="Brutus"/>
              </w:rPr>
              <w:t>ßÇ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q</w:t>
              <w:tab/>
            </w:r>
            <w:r>
              <w:rPr>
                <w:rFonts w:eastAsia="Brutus" w:cs="Brutus" w:ascii="Brutus" w:hAnsi="Brutus"/>
              </w:rPr>
              <w:t>ßq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Ð</w:t>
              <w:tab/>
            </w:r>
            <w:r>
              <w:rPr>
                <w:rFonts w:eastAsia="Brutus" w:cs="Brutus" w:ascii="Brutus" w:hAnsi="Brutus"/>
              </w:rPr>
              <w:t>ß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7</w:t>
              <w:tab/>
            </w:r>
            <w:r>
              <w:rPr>
                <w:rFonts w:eastAsia="Brutus" w:cs="Brutus" w:ascii="Brutus" w:hAnsi="Brutus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G</w:t>
              <w:tab/>
            </w:r>
            <w:r>
              <w:rPr>
                <w:rFonts w:eastAsia="Brutus" w:cs="Brutus" w:ascii="Brutus" w:hAnsi="Brutus"/>
              </w:rPr>
              <w:t>|G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g</w:t>
              <w:tab/>
            </w:r>
            <w:r>
              <w:rPr>
                <w:rFonts w:eastAsia="Brutus" w:cs="Brutus" w:ascii="Brutus" w:hAnsi="Brutus"/>
              </w:rPr>
              <w:t>|g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R</w:t>
              <w:tab/>
            </w:r>
            <w:r>
              <w:rPr>
                <w:rFonts w:eastAsia="Brutus" w:cs="Brutus" w:ascii="Brutus" w:hAnsi="Brutus"/>
              </w:rPr>
              <w:t>ß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è</w:t>
              <w:tab/>
            </w:r>
            <w:r>
              <w:rPr>
                <w:rFonts w:eastAsia="Brutus" w:cs="Brutus" w:ascii="Brutus" w:hAnsi="Brutus"/>
              </w:rPr>
              <w:t>ßè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Ä</w:t>
              <w:tab/>
            </w:r>
            <w:r>
              <w:rPr>
                <w:rFonts w:eastAsia="Brutus" w:cs="Brutus" w:ascii="Brutus" w:hAnsi="Brutus"/>
              </w:rPr>
              <w:t>ßÄ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È</w:t>
              <w:tab/>
            </w:r>
            <w:r>
              <w:rPr>
                <w:rFonts w:eastAsia="Brutus" w:cs="Brutus" w:ascii="Brutus" w:hAnsi="Brutus"/>
              </w:rPr>
              <w:t>ßÈ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r</w:t>
              <w:tab/>
            </w:r>
            <w:r>
              <w:rPr>
                <w:rFonts w:eastAsia="Brutus" w:cs="Brutus" w:ascii="Brutus" w:hAnsi="Brutus"/>
              </w:rPr>
              <w:t>ß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Ñ</w:t>
              <w:tab/>
            </w:r>
            <w:r>
              <w:rPr>
                <w:rFonts w:eastAsia="Brutus" w:cs="Brutus" w:ascii="Brutus" w:hAnsi="Brutus"/>
              </w:rPr>
              <w:t>ß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  <w:t>x</w:t>
            </w:r>
          </w:p>
        </w:tc>
        <w:tc>
          <w:tcPr>
            <w:tcW w:w="11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8</w:t>
              <w:tab/>
            </w:r>
            <w:r>
              <w:rPr>
                <w:rFonts w:eastAsia="Brutus" w:cs="Brutus" w:ascii="Brutus" w:hAnsi="Brutus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H</w:t>
              <w:tab/>
            </w:r>
            <w:r>
              <w:rPr>
                <w:rFonts w:eastAsia="Brutus" w:cs="Brutus" w:ascii="Brutus" w:hAnsi="Brutus"/>
              </w:rPr>
              <w:t>|H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h</w:t>
              <w:tab/>
            </w:r>
            <w:r>
              <w:rPr>
                <w:rFonts w:eastAsia="Brutus" w:cs="Brutus" w:ascii="Brutus" w:hAnsi="Brutus"/>
              </w:rPr>
              <w:t>|h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tLeast" w:line="260" w:before="20" w:after="20"/>
              <w:jc w:val="left"/>
              <w:rPr/>
            </w:pPr>
            <w:r>
              <w:rPr/>
              <w:t>S</w:t>
              <w:tab/>
            </w:r>
            <w:r>
              <w:rPr>
                <w:rFonts w:eastAsia="Brutus" w:cs="Brutus" w:ascii="Brutus" w:hAnsi="Brutus"/>
              </w:rPr>
              <w:t>ß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é</w:t>
              <w:tab/>
            </w:r>
            <w:r>
              <w:rPr>
                <w:rFonts w:eastAsia="Brutus" w:cs="Brutus" w:ascii="Brutus" w:hAnsi="Brutus"/>
              </w:rPr>
              <w:t>ß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tLeast" w:line="260" w:before="20" w:after="20"/>
              <w:jc w:val="left"/>
              <w:rPr/>
            </w:pPr>
            <w:r>
              <w:rPr/>
              <w:t>Ö</w:t>
              <w:tab/>
            </w:r>
            <w:r>
              <w:rPr>
                <w:rFonts w:eastAsia="Brutus" w:cs="Brutus" w:ascii="Brutus" w:hAnsi="Brutus"/>
              </w:rPr>
              <w:t>ßÖ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É</w:t>
              <w:tab/>
            </w:r>
            <w:r>
              <w:rPr>
                <w:rFonts w:eastAsia="Brutus" w:cs="Brutus" w:ascii="Brutus" w:hAnsi="Brutus"/>
              </w:rPr>
              <w:t>ß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s</w:t>
              <w:tab/>
            </w:r>
            <w:r>
              <w:rPr>
                <w:rFonts w:eastAsia="Brutus" w:cs="Brutus" w:ascii="Brutus" w:hAnsi="Brutus"/>
              </w:rPr>
              <w:t>ß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Ò</w:t>
              <w:tab/>
            </w:r>
            <w:r>
              <w:rPr>
                <w:rFonts w:eastAsia="Brutus" w:cs="Brutus" w:ascii="Brutus" w:hAnsi="Brutus"/>
              </w:rPr>
              <w:t>ß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9</w:t>
              <w:tab/>
            </w:r>
            <w:r>
              <w:rPr>
                <w:rFonts w:eastAsia="Brutus" w:cs="Brutus" w:ascii="Brutus" w:hAnsi="Brutus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I</w:t>
              <w:tab/>
            </w:r>
            <w:r>
              <w:rPr>
                <w:rFonts w:eastAsia="Brutus" w:cs="Brutus" w:ascii="Brutus" w:hAnsi="Brutus"/>
              </w:rPr>
              <w:t>|I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i</w:t>
              <w:tab/>
            </w:r>
            <w:r>
              <w:rPr>
                <w:rFonts w:eastAsia="Brutus" w:cs="Brutus" w:ascii="Brutus" w:hAnsi="Brutus"/>
              </w:rPr>
              <w:t>|i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spacing w:lineRule="atLeast" w:line="260" w:before="20" w:after="2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60" w:before="20" w:after="2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spacing w:lineRule="atLeast" w:line="260" w:before="20" w:after="2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60" w:before="20" w:after="2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atLeast" w:line="260" w:before="20" w:after="20"/>
              <w:jc w:val="left"/>
              <w:rPr/>
            </w:pPr>
            <w:r>
              <w:rPr/>
              <w:t>o</w:t>
              <w:tab/>
            </w:r>
            <w:r>
              <w:rPr>
                <w:rFonts w:eastAsia="Brutus" w:cs="Brutus" w:ascii="Brutus" w:hAnsi="Brutus"/>
              </w:rPr>
              <w:t>ß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60" w:before="20" w:after="20"/>
              <w:jc w:val="left"/>
              <w:rPr/>
            </w:pPr>
            <w:r>
              <w:rPr/>
              <w:t>Ó</w:t>
              <w:tab/>
            </w:r>
            <w:r>
              <w:rPr>
                <w:rFonts w:eastAsia="Brutus" w:cs="Brutus" w:ascii="Brutus" w:hAnsi="Brutus"/>
              </w:rPr>
              <w:t>ß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20" w:after="20"/>
              <w:jc w:val="center"/>
              <w:rPr>
                <w:rFonts w:ascii="Brutus" w:hAnsi="Brutus" w:eastAsia="Brutus" w:cs="Brutus"/>
              </w:rPr>
            </w:pPr>
            <w:r>
              <w:rPr>
                <w:rFonts w:eastAsia="Brutus" w:cs="Brutus" w:ascii="Brutus" w:hAnsi="Brut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260" w:before="20" w:after="20"/>
              <w:ind w:left="141" w:hanging="0"/>
              <w:rPr/>
            </w:pPr>
            <w:r>
              <w:rPr/>
              <w:t>O</w:t>
              <w:tab/>
            </w:r>
            <w:r>
              <w:rPr>
                <w:rFonts w:eastAsia="Brutus" w:cs="Brutus" w:ascii="Brutus" w:hAnsi="Brutus"/>
              </w:rPr>
              <w:t>O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 w:before="20" w:after="20"/>
              <w:ind w:left="20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tLeast" w:line="260" w:before="20" w:after="20"/>
              <w:ind w:left="200" w:hanging="0"/>
              <w:rPr/>
            </w:pPr>
            <w:r>
              <w:rPr/>
              <w:t>0</w:t>
              <w:tab/>
            </w:r>
            <w:r>
              <w:rPr>
                <w:rFonts w:eastAsia="Brutus" w:cs="Brutus" w:ascii="Brutus" w:hAnsi="Brutus"/>
              </w:rPr>
              <w:t>|0</w:t>
            </w:r>
          </w:p>
        </w:tc>
      </w:tr>
    </w:tbl>
    <w:p>
      <w:pPr>
        <w:pStyle w:val="Normal"/>
        <w:spacing w:lineRule="atLeast" w:line="340" w:before="240" w:after="0"/>
        <w:rPr>
          <w:sz w:val="22"/>
          <w:szCs w:val="22"/>
        </w:rPr>
      </w:pPr>
      <w:r>
        <w:rPr>
          <w:sz w:val="22"/>
          <w:szCs w:val="22"/>
        </w:rPr>
        <w:t>Bsp. für Brüche (ß generiert den Bruchstrich)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694" w:leader="none"/>
          <w:tab w:val="left" w:pos="3969" w:leader="none"/>
          <w:tab w:val="left" w:pos="4820" w:leader="none"/>
          <w:tab w:val="left" w:pos="6096" w:leader="none"/>
          <w:tab w:val="left" w:pos="6804" w:leader="none"/>
        </w:tabs>
        <w:spacing w:lineRule="atLeast" w:line="340"/>
        <w:rPr/>
      </w:pPr>
      <w:r>
        <w:rPr>
          <w:sz w:val="26"/>
          <w:szCs w:val="26"/>
        </w:rPr>
        <w:t>ßJè</w:t>
        <w:tab/>
      </w:r>
      <w:r>
        <w:rPr>
          <w:rFonts w:eastAsia="Brutus" w:cs="Brutus" w:ascii="Brutus" w:hAnsi="Brutus"/>
          <w:sz w:val="26"/>
          <w:szCs w:val="26"/>
        </w:rPr>
        <w:t>ßJè</w:t>
      </w:r>
      <w:r>
        <w:rPr>
          <w:sz w:val="26"/>
          <w:szCs w:val="26"/>
        </w:rPr>
        <w:t>;</w:t>
        <w:tab/>
        <w:t>ßXpÃÌ</w:t>
        <w:tab/>
      </w:r>
      <w:r>
        <w:rPr>
          <w:rFonts w:eastAsia="Brutus" w:cs="Brutus" w:ascii="Brutus" w:hAnsi="Brutus"/>
          <w:sz w:val="26"/>
          <w:szCs w:val="26"/>
        </w:rPr>
        <w:t>ßXpÃÌ</w:t>
      </w:r>
      <w:r>
        <w:rPr>
          <w:sz w:val="26"/>
          <w:szCs w:val="26"/>
        </w:rPr>
        <w:tab/>
        <w:t>ßMÂk</w:t>
        <w:tab/>
      </w:r>
      <w:r>
        <w:rPr>
          <w:rFonts w:eastAsia="Brutus" w:cs="Brutus" w:ascii="Brutus" w:hAnsi="Brutus"/>
          <w:sz w:val="26"/>
          <w:szCs w:val="26"/>
        </w:rPr>
        <w:t>ßMÂÌ</w:t>
      </w:r>
      <w:r>
        <w:rPr>
          <w:sz w:val="26"/>
          <w:szCs w:val="26"/>
        </w:rPr>
        <w:t>;</w:t>
        <w:tab/>
        <w:t>ßTlâ</w:t>
        <w:tab/>
      </w:r>
      <w:r>
        <w:rPr>
          <w:rFonts w:eastAsia="Brutus" w:cs="Brutus" w:ascii="Brutus" w:hAnsi="Brutus"/>
          <w:sz w:val="26"/>
          <w:szCs w:val="26"/>
        </w:rPr>
        <w:t>ßTlâ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694" w:leader="none"/>
          <w:tab w:val="left" w:pos="3969" w:leader="none"/>
          <w:tab w:val="left" w:pos="4820" w:leader="none"/>
          <w:tab w:val="left" w:pos="6096" w:leader="none"/>
          <w:tab w:val="left" w:pos="6804" w:leader="none"/>
        </w:tabs>
        <w:spacing w:before="120" w:after="0"/>
        <w:rPr/>
      </w:pPr>
      <w:r>
        <w:rPr/>
        <w:t>Bsp. für Zeilennumerierung (</w:t>
      </w:r>
      <w:r>
        <w:rPr>
          <w:sz w:val="21"/>
          <w:szCs w:val="21"/>
        </w:rPr>
        <w:t>für Zehner- und Einerstellen ist zuvor der Strich | (mit AltGr-&lt;) einzufü</w:t>
        <w:softHyphen/>
        <w:t>gen; der angegebene Buchstabe liefert nur die Ziffer)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552" w:leader="none"/>
          <w:tab w:val="left" w:pos="3119" w:leader="none"/>
          <w:tab w:val="left" w:pos="3544" w:leader="none"/>
          <w:tab w:val="left" w:pos="4111" w:leader="none"/>
          <w:tab w:val="left" w:pos="4536" w:leader="none"/>
          <w:tab w:val="left" w:pos="5245" w:leader="none"/>
          <w:tab w:val="left" w:pos="5670" w:leader="none"/>
          <w:tab w:val="left" w:pos="6379" w:leader="none"/>
          <w:tab w:val="left" w:pos="6946" w:leader="none"/>
        </w:tabs>
        <w:spacing w:lineRule="atLeast" w:line="340" w:before="120" w:after="0"/>
        <w:rPr>
          <w:sz w:val="32"/>
          <w:szCs w:val="32"/>
        </w:rPr>
      </w:pPr>
      <w:r>
        <w:rPr/>
        <w:t>|Af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|Af</w:t>
      </w:r>
      <w:r>
        <w:rPr>
          <w:sz w:val="29"/>
          <w:szCs w:val="29"/>
        </w:rPr>
        <w:tab/>
      </w:r>
      <w:r>
        <w:rPr/>
        <w:t>|Db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|Db</w:t>
      </w:r>
      <w:r>
        <w:rPr>
          <w:sz w:val="29"/>
          <w:szCs w:val="29"/>
        </w:rPr>
        <w:tab/>
      </w:r>
      <w:r>
        <w:rPr/>
        <w:t>|Gc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|Gc</w:t>
      </w:r>
      <w:r>
        <w:rPr>
          <w:sz w:val="29"/>
          <w:szCs w:val="29"/>
        </w:rPr>
        <w:tab/>
      </w:r>
      <w:r>
        <w:rPr/>
        <w:t>|Ig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|Ig</w:t>
      </w:r>
      <w:r>
        <w:rPr>
          <w:sz w:val="29"/>
          <w:szCs w:val="29"/>
        </w:rPr>
        <w:tab/>
      </w:r>
      <w:r>
        <w:rPr/>
        <w:t>|Bc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|Bc</w:t>
      </w:r>
      <w:r>
        <w:rPr>
          <w:sz w:val="29"/>
          <w:szCs w:val="29"/>
        </w:rPr>
        <w:tab/>
      </w:r>
      <w:r>
        <w:rPr/>
        <w:t>xA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xA</w:t>
      </w:r>
      <w:r>
        <w:rPr>
          <w:sz w:val="29"/>
          <w:szCs w:val="29"/>
        </w:rPr>
        <w:tab/>
      </w:r>
      <w:r>
        <w:rPr/>
        <w:t>xEb</w:t>
      </w:r>
      <w:r>
        <w:rPr>
          <w:sz w:val="29"/>
          <w:szCs w:val="29"/>
        </w:rPr>
        <w:tab/>
      </w:r>
      <w:r>
        <w:rPr>
          <w:rFonts w:eastAsia="Brutus" w:cs="Brutus" w:ascii="Brutus" w:hAnsi="Brutus"/>
          <w:sz w:val="28"/>
          <w:szCs w:val="28"/>
        </w:rPr>
        <w:t>xEb</w:t>
      </w:r>
      <w:r>
        <w:rPr>
          <w:sz w:val="29"/>
          <w:szCs w:val="29"/>
        </w:rPr>
        <w:t>.</w:t>
      </w:r>
    </w:p>
    <w:p>
      <w:pPr>
        <w:pStyle w:val="Normal"/>
        <w:tabs>
          <w:tab w:val="clear" w:pos="708"/>
          <w:tab w:val="left" w:pos="356" w:leader="none"/>
        </w:tabs>
        <w:spacing w:lineRule="atLeast" w:line="240" w:before="120" w:after="120"/>
        <w:rPr>
          <w:b/>
          <w:b/>
          <w:bCs/>
        </w:rPr>
      </w:pPr>
      <w:r>
        <w:rPr>
          <w:b/>
          <w:bCs/>
        </w:rPr>
        <w:t>Zusätzliche Sonderzeichen</w:t>
      </w:r>
    </w:p>
    <w:p>
      <w:pPr>
        <w:pStyle w:val="Normal"/>
        <w:tabs>
          <w:tab w:val="clear" w:pos="708"/>
          <w:tab w:val="left" w:pos="2268" w:leader="none"/>
          <w:tab w:val="left" w:pos="4962" w:leader="none"/>
          <w:tab w:val="left" w:pos="5529" w:leader="none"/>
          <w:tab w:val="left" w:pos="7230" w:leader="none"/>
        </w:tabs>
        <w:spacing w:lineRule="atLeast" w:line="240"/>
        <w:rPr>
          <w:sz w:val="22"/>
          <w:szCs w:val="22"/>
        </w:rPr>
      </w:pPr>
      <w:r>
        <w:rPr/>
        <w:t xml:space="preserve">Klammern groß </w:t>
      </w:r>
      <w:r>
        <w:rPr>
          <w:rFonts w:eastAsia="Brutus" w:cs="Brutus" w:ascii="Brutus" w:hAnsi="Brutus"/>
          <w:b/>
          <w:bCs/>
          <w:smallCaps/>
        </w:rPr>
        <w:t>¹</w:t>
      </w:r>
      <w:r>
        <w:rPr/>
        <w:t>: ¹</w:t>
        <w:tab/>
      </w:r>
      <w:r>
        <w:rPr>
          <w:rFonts w:eastAsia="Brutus" w:cs="Brutus" w:ascii="Brutus" w:hAnsi="Brutus"/>
          <w:b/>
          <w:bCs/>
        </w:rPr>
        <w:t>½</w:t>
      </w:r>
      <w:r>
        <w:rPr/>
        <w:t>: ½</w:t>
        <w:tab/>
        <w:t xml:space="preserve">Zerstörung: </w:t>
      </w:r>
      <w:r>
        <w:rPr>
          <w:rFonts w:eastAsia="Brutus" w:cs="Brutus" w:ascii="Brutus" w:hAnsi="Brutus"/>
        </w:rPr>
        <w:t>/</w:t>
      </w:r>
      <w:r>
        <w:rPr/>
        <w:t xml:space="preserve">: /  oder </w:t>
      </w:r>
      <w:r>
        <w:rPr>
          <w:rFonts w:eastAsia="Brutus" w:cs="Brutus" w:ascii="Brutus" w:hAnsi="Brutus"/>
        </w:rPr>
        <w:t>y</w:t>
      </w:r>
      <w:r>
        <w:rPr/>
        <w:t>: y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4962" w:leader="none"/>
          <w:tab w:val="left" w:pos="6663" w:leader="none"/>
        </w:tabs>
        <w:spacing w:lineRule="atLeast" w:line="240"/>
        <w:rPr/>
      </w:pPr>
      <w:r>
        <w:rPr/>
        <w:t>„</w:t>
      </w:r>
      <w:r>
        <w:rPr/>
        <w:t xml:space="preserve">Kartuschen“:  </w:t>
      </w:r>
      <w:r>
        <w:rPr>
          <w:rFonts w:eastAsia="Brutus" w:cs="Brutus" w:ascii="Brutus" w:hAnsi="Brutus"/>
        </w:rPr>
        <w:t xml:space="preserve">v </w:t>
      </w:r>
      <w:r>
        <w:rPr/>
        <w:t>: v</w:t>
        <w:tab/>
      </w:r>
      <w:r>
        <w:rPr>
          <w:rFonts w:eastAsia="Brutus" w:cs="Brutus" w:ascii="Brutus" w:hAnsi="Brutus"/>
        </w:rPr>
        <w:t>w</w:t>
      </w:r>
      <w:r>
        <w:rPr/>
        <w:t>: w</w:t>
        <w:tab/>
      </w:r>
      <w:r>
        <w:rPr>
          <w:rFonts w:eastAsia="Brutus" w:cs="Brutus" w:ascii="Brutus" w:hAnsi="Brutus"/>
        </w:rPr>
        <w:t>.</w:t>
      </w:r>
      <w:r>
        <w:rPr/>
        <w:t>: . (Punkt)</w:t>
        <w:tab/>
      </w:r>
      <w:r>
        <w:rPr>
          <w:rFonts w:eastAsia="Brutus" w:cs="Brutus" w:ascii="Brutus" w:hAnsi="Brutus"/>
        </w:rPr>
        <w:t>,</w:t>
      </w:r>
      <w:r>
        <w:rPr/>
        <w:t>: , (Komma)</w:t>
      </w:r>
    </w:p>
    <w:p>
      <w:pPr>
        <w:pStyle w:val="Normal"/>
        <w:tabs>
          <w:tab w:val="clear" w:pos="708"/>
          <w:tab w:val="left" w:pos="454" w:leader="none"/>
          <w:tab w:val="left" w:pos="2410" w:leader="none"/>
          <w:tab w:val="left" w:pos="4962" w:leader="none"/>
          <w:tab w:val="left" w:pos="5387" w:leader="none"/>
          <w:tab w:val="left" w:pos="7088" w:leader="none"/>
        </w:tabs>
        <w:spacing w:lineRule="atLeast" w:line="240" w:before="40" w:after="0"/>
        <w:rPr/>
      </w:pPr>
      <w:r>
        <w:rPr/>
        <w:t xml:space="preserve">Schriftrichtung: </w:t>
      </w:r>
      <w:r>
        <w:rPr>
          <w:rFonts w:eastAsia="Brutus" w:cs="Brutus" w:ascii="Brutus" w:hAnsi="Brutus"/>
        </w:rPr>
        <w:t>%</w:t>
      </w:r>
      <w:r>
        <w:rPr/>
        <w:t xml:space="preserve">  %</w:t>
        <w:tab/>
      </w:r>
      <w:r>
        <w:rPr>
          <w:rFonts w:eastAsia="Brutus" w:cs="Brutus" w:ascii="Brutus" w:hAnsi="Brutus"/>
        </w:rPr>
        <w:t>&amp;</w:t>
      </w:r>
      <w:r>
        <w:rPr/>
        <w:t xml:space="preserve">  &amp;</w:t>
        <w:tab/>
      </w:r>
      <w:r>
        <w:rPr>
          <w:rFonts w:eastAsia="Brutus" w:cs="Brutus" w:ascii="Brutus" w:hAnsi="Brutus"/>
          <w:b/>
          <w:bCs/>
        </w:rPr>
        <w:t>®</w:t>
      </w:r>
      <w:r>
        <w:rPr/>
        <w:t>: ®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2694" w:leader="none"/>
          <w:tab w:val="left" w:pos="3969" w:leader="none"/>
          <w:tab w:val="left" w:pos="6237" w:leader="none"/>
          <w:tab w:val="left" w:pos="7230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Beim Einsatz der folgenden Zeichen ist zuerst der Buchstabe, dann das Sonderzeichen einzugeben und dieses schließlich in der Schriftart BRUTUS zu formatieren. Aufgrund unterschiedlicher Zeichenbreiten liegen veschiedene Zeichencodes vor.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2694" w:leader="none"/>
          <w:tab w:val="left" w:pos="3969" w:leader="none"/>
          <w:tab w:val="left" w:pos="6237" w:leader="none"/>
          <w:tab w:val="left" w:pos="7230" w:leader="none"/>
        </w:tabs>
        <w:spacing w:lineRule="atLeast" w:line="240"/>
        <w:rPr/>
      </w:pPr>
      <w:r>
        <w:rPr>
          <w:b/>
          <w:bCs/>
          <w:sz w:val="22"/>
          <w:szCs w:val="22"/>
        </w:rPr>
        <w:t>Überstrich</w:t>
      </w:r>
      <w:r>
        <w:rPr>
          <w:sz w:val="22"/>
          <w:szCs w:val="22"/>
        </w:rPr>
        <w:t xml:space="preserve"> (</w:t>
      </w:r>
      <w:r>
        <w:rPr/>
        <w:t>A</w:t>
      </w:r>
      <w:r>
        <w:rPr>
          <w:rFonts w:eastAsia="Brutus" w:cs="Brutus" w:ascii="Brutus" w:hAnsi="Brutus"/>
        </w:rPr>
        <w:t>#</w:t>
      </w:r>
      <w:r>
        <w:rPr/>
        <w:t>, B</w:t>
      </w:r>
      <w:r>
        <w:rPr>
          <w:rFonts w:eastAsia="Brutus" w:cs="Brutus" w:ascii="Brutus" w:hAnsi="Brutus"/>
        </w:rPr>
        <w:t>#</w:t>
      </w:r>
      <w:r>
        <w:rPr>
          <w:sz w:val="22"/>
          <w:szCs w:val="22"/>
        </w:rPr>
        <w:t>)</w:t>
      </w:r>
      <w:r>
        <w:rPr/>
        <w:t>: #</w:t>
        <w:tab/>
      </w:r>
      <w:r>
        <w:rPr>
          <w:b/>
          <w:bCs/>
        </w:rPr>
        <w:t>Punkt</w:t>
      </w:r>
      <w:r>
        <w:rPr/>
        <w:t xml:space="preserve"> unter ein beliebiges Zeichen:</w:t>
      </w:r>
      <w:r>
        <w:rPr>
          <w:sz w:val="22"/>
          <w:szCs w:val="22"/>
        </w:rPr>
        <w:tab/>
        <w:t>a) „mittlere“ Version: u</w:t>
        <w:tab/>
        <w:t>a</w:t>
      </w:r>
      <w:r>
        <w:rPr>
          <w:rFonts w:eastAsia="Brutus" w:cs="Brutus" w:ascii="Brutus" w:hAnsi="Brutus"/>
          <w:sz w:val="22"/>
          <w:szCs w:val="22"/>
        </w:rPr>
        <w:t>u</w:t>
      </w:r>
    </w:p>
    <w:p>
      <w:pPr>
        <w:pStyle w:val="Normal"/>
        <w:tabs>
          <w:tab w:val="clear" w:pos="708"/>
          <w:tab w:val="left" w:pos="454" w:leader="none"/>
          <w:tab w:val="left" w:pos="2268" w:leader="none"/>
          <w:tab w:val="left" w:pos="4111" w:leader="none"/>
        </w:tabs>
        <w:spacing w:lineRule="atLeast" w:line="240"/>
        <w:rPr/>
      </w:pPr>
      <w:r>
        <w:rPr>
          <w:sz w:val="22"/>
          <w:szCs w:val="22"/>
        </w:rPr>
        <w:t>b) „weite“ Version: t</w:t>
      </w:r>
      <w:r>
        <w:rPr/>
        <w:tab/>
        <w:t>A</w:t>
      </w:r>
      <w:r>
        <w:rPr>
          <w:rFonts w:eastAsia="Brutus" w:cs="Brutus" w:ascii="Brutus" w:hAnsi="Brutus"/>
        </w:rPr>
        <w:t>t</w:t>
        <w:tab/>
      </w:r>
      <w:r>
        <w:rPr>
          <w:sz w:val="22"/>
          <w:szCs w:val="22"/>
        </w:rPr>
        <w:t>c) „schmale“ Version:</w:t>
      </w:r>
      <w:r>
        <w:rPr/>
        <w:t xml:space="preserve"> z</w:t>
        <w:tab/>
        <w:t>i</w:t>
      </w:r>
      <w:r>
        <w:rPr>
          <w:rFonts w:eastAsia="Brutus" w:cs="Brutus" w:ascii="Brutus" w:hAnsi="Brutus"/>
        </w:rPr>
        <w:t>z</w:t>
      </w:r>
    </w:p>
    <w:p>
      <w:pPr>
        <w:pStyle w:val="Normal"/>
        <w:tabs>
          <w:tab w:val="clear" w:pos="708"/>
          <w:tab w:val="left" w:pos="454" w:leader="none"/>
          <w:tab w:val="left" w:pos="4111" w:leader="none"/>
          <w:tab w:val="left" w:pos="7797" w:leader="none"/>
        </w:tabs>
        <w:spacing w:lineRule="atLeast" w:line="240"/>
        <w:rPr/>
      </w:pPr>
      <w:r>
        <w:rPr/>
        <w:t xml:space="preserve">Setzen des    </w:t>
      </w:r>
      <w:r>
        <w:rPr>
          <w:rFonts w:eastAsia="Brutus" w:cs="Brutus" w:ascii="Brutus" w:hAnsi="Brutus"/>
          <w:sz w:val="28"/>
          <w:szCs w:val="28"/>
        </w:rPr>
        <w:t>’</w:t>
      </w:r>
      <w:r>
        <w:rPr/>
        <w:t xml:space="preserve"> </w:t>
      </w:r>
      <w:r>
        <w:rPr>
          <w:i/>
          <w:iCs/>
        </w:rPr>
        <w:t>über</w:t>
      </w:r>
      <w:r>
        <w:rPr/>
        <w:t xml:space="preserve"> ein beliebiges Zeichen:</w:t>
      </w:r>
      <w:r>
        <w:rPr>
          <w:sz w:val="22"/>
          <w:szCs w:val="22"/>
        </w:rPr>
        <w:tab/>
        <w:t>a) „niedrige“ Version: ‘ (Hochkomma)</w:t>
        <w:tab/>
        <w:t>a</w:t>
      </w:r>
      <w:r>
        <w:rPr>
          <w:rFonts w:eastAsia="Brutus" w:cs="Brutus" w:ascii="Brutus" w:hAnsi="Brutus"/>
          <w:sz w:val="22"/>
          <w:szCs w:val="22"/>
        </w:rPr>
        <w:t>’</w:t>
      </w:r>
    </w:p>
    <w:p>
      <w:pPr>
        <w:pStyle w:val="Normal"/>
        <w:tabs>
          <w:tab w:val="clear" w:pos="708"/>
          <w:tab w:val="left" w:pos="454" w:leader="none"/>
          <w:tab w:val="left" w:pos="2268" w:leader="none"/>
          <w:tab w:val="left" w:pos="4111" w:leader="none"/>
        </w:tabs>
        <w:spacing w:lineRule="atLeast" w:line="240"/>
        <w:rPr/>
      </w:pPr>
      <w:r>
        <w:rPr>
          <w:sz w:val="22"/>
          <w:szCs w:val="22"/>
        </w:rPr>
        <w:t>b) „hohe“ Version: @</w:t>
      </w:r>
      <w:r>
        <w:rPr/>
        <w:tab/>
        <w:t>A</w:t>
      </w:r>
      <w:r>
        <w:rPr>
          <w:rFonts w:eastAsia="Brutus" w:cs="Brutus" w:ascii="Brutus" w:hAnsi="Brutus"/>
        </w:rPr>
        <w:t>@</w:t>
        <w:tab/>
      </w:r>
      <w:r>
        <w:rPr>
          <w:sz w:val="22"/>
          <w:szCs w:val="22"/>
        </w:rPr>
        <w:t>c) „rechte“ Version:</w:t>
      </w:r>
      <w:r>
        <w:rPr/>
        <w:t xml:space="preserve"> $</w:t>
        <w:tab/>
        <w:t>r</w:t>
      </w:r>
      <w:r>
        <w:rPr>
          <w:rFonts w:eastAsia="Brutus" w:cs="Brutus" w:ascii="Brutus" w:hAnsi="Brutus"/>
        </w:rPr>
        <w:t>$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tu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05:30:00Z</dcterms:created>
  <dc:creator>Matthias Rochholz</dc:creator>
  <dc:description/>
  <dc:language>en-US</dc:language>
  <cp:lastModifiedBy>Matthias Rochholz</cp:lastModifiedBy>
  <dcterms:modified xsi:type="dcterms:W3CDTF">1996-07-26T05:30:00Z</dcterms:modified>
  <cp:revision>1</cp:revision>
  <dc:subject/>
  <dc:title>Kodierung für Brüche	</dc:title>
</cp:coreProperties>
</file>